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sic instructions to use SN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 the sample files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R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and untar them into your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the SNNS simulator, go to the directory and type &lt;h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the HP machines, and type &lt;sol&gt; if you are on the So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  The executable has been compiled for each machine type,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use the correct executable.  Note:  The tar.gz file on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to the executable!  You must be on the CS open-lab machines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, this tutorial will walk you through training a neural net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he 2 input and problem.  First, open SNNS.  If you have 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when you open SNNS, then SNNS may crash.  Click on the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t to go away.  You will see a window with several butt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eft corner.  Notice that it has a quit button.  Try clos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uble clicking on the upperleft corner.  This kills SNNS.  Don'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ny of the SNNS windows like this.  Always look for a QUIT or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patter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lick &lt;File&gt; from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lick the &lt;Pat&gt;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elect the &lt;and&gt;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lick &lt;Loa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just loaded the 2 input and pattern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n a similar way, load the 21net Networ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o train the neural network, close the fi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&lt;Graph&gt; button on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ndow will display the error as you tr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press the &lt;Control&gt; button on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 is where you actually choose how long to train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you use. Before we begin, change the number in the &lt;Cyc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to be 50.  SNNS requires the mouse to be IN the box, or it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yping.  Once you have set it to 50 cycles, press the &lt;All&gt;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right. This will train for 50 epochs.  The graph should now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ver the training time.  Press the &lt;All&gt; button again.  Again. 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the graph will change to scale to fit your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re-load the network file.  This will start you with fresh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o the Control window and make the first &lt;learn&gt; box say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ox is the learning rate.  The second is the momen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 for a few hundred epochs, and see how different the graph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clear the graph, it will show the new data concurr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.  Make sure that this is what you want, or clear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come the tough part.  How do I create my own net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head and exit SNNS to clear out all the loaded files.  Now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nd only load up the &lt;and&gt; pattern.  We will create our ow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window, select BIGNET and choose &lt;general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w get the most complicated window in the universe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air.  For now, only look at the top half of the window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ing the layers of your network here.  There are 3 box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ype numbers.  # in x-dir, # in y-dir, and z-coord.  For 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 1 in the x-dir box and ignore the z-coord. box.  Put 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-di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1 x 2 layer of nodes.  This will be the input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top box says &lt;input&gt; and the bottom box says &lt;righ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at is correct, click the &lt;Enter&gt;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create a 1 x 1 layer, but click the &lt;Type&gt; Button until it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utput&gt; in the top-right box.  Click the &lt;Enter&gt; button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dded a single output n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ll we have to do is connect the nodes.  Look at the very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, and find the &lt;Full Connection&gt; button and click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click the &lt;Create Net&gt; Button and you are done! 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BigNe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ahead and open the graph window and try training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ry your own patterns, just look at the patte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cluded and do the old cut and paste for the header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header MUST be present in all patter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any additional information, go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-ra.informatik.uni-tuebingen.de/SNNS/UserManual/UserManua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